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ых участках                                   с кадастровыми номерами 26:12:030212:686, 26:12:030212:54 с видом разрешенного  использования – среднеэтажная жилая застройка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улица Р. Люксембург, 24,                 улица Ленина 216/24 улица Р. Люксембург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ых участках с кадастровыми номерами 26:12:030212:686, 26:12:030212:54 с видом разрешенного  использования – среднеэтажная жилая застрой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</w:t>
      </w:r>
      <w:r>
        <w:rPr>
          <w:rFonts w:cs="Times New Roman" w:ascii="Times New Roman" w:hAnsi="Times New Roman"/>
          <w:sz w:val="28"/>
          <w:szCs w:val="28"/>
        </w:rPr>
        <w:t>этажности (этажность - 10, количество этажей - 1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улица Р. Люксембург, 24, улица Ленина 216/24 улица                Р. Люксембург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9-01-11T16:39:00Z</cp:lastPrinted>
  <dcterms:modified xsi:type="dcterms:W3CDTF">2019-02-06T12:12:00Z</dcterms:modified>
  <cp:revision>19</cp:revision>
  <dc:subject/>
  <dc:title>Приложение 3</dc:title>
</cp:coreProperties>
</file>